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9626557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6310920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7037392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10376940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2962750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9778169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